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お客様各位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0</w:t>
      </w:r>
    </w:p>
    <w:p>
      <w:pPr>
        <w:pStyle w:val="Style17"/>
        <w:spacing w:lineRule="exact" w:line="240"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㈱リバーテック</w:t>
      </w:r>
    </w:p>
    <w:p>
      <w:pPr>
        <w:pStyle w:val="Style17"/>
        <w:spacing w:lineRule="exact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　ＲＴＭラダーアセンブラーＰｒｏ　アップデート送付のお知らせ　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拝啓　時下ますますご清栄のこととお喜び申し上げます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さて、このたびはＲＴＭラダーアセンブラーＰｒｏをご使用頂きましてありがとうございます。</w:t>
      </w:r>
    </w:p>
    <w:p>
      <w:pPr>
        <w:pStyle w:val="Style17"/>
        <w:spacing w:lineRule="exact" w:line="2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今回、ＲＴＭラダーアセンブラＰｒｏを改善しましたので、</w:t>
      </w:r>
    </w:p>
    <w:p>
      <w:pPr>
        <w:pStyle w:val="Style17"/>
        <w:spacing w:lineRule="exact" w:line="240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ＲＴＭラダーアセンブラＰｒｏＶｅｒ４・ＳＰ１５」を送付させていただきます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まことにお手数ですがよろしくお願いします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当社はお客様のご要望にお応えし、お客様に役立つ製品をお届けするべく努力しております。</w:t>
      </w:r>
    </w:p>
    <w:p>
      <w:pPr>
        <w:pStyle w:val="Style17"/>
        <w:spacing w:lineRule="exact" w:line="240"/>
        <w:ind w:firstLine="420"/>
        <w:rPr/>
      </w:pPr>
      <w:r>
        <w:rPr/>
        <w:t>今後ともご愛顧のほどお願い申しあげます。</w:t>
      </w:r>
    </w:p>
    <w:p>
      <w:pPr>
        <w:pStyle w:val="Style17"/>
        <w:spacing w:lineRule="exact" w:line="240"/>
        <w:ind w:firstLine="4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/>
        <w:t>　　　　　　　　　　　　　　　　　　　　　　　　　　　　　　　　　　　　　　敬具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　送付内容　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546354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04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・【ＲＴＭラダーアセンブラーＰｒｏＶｅｒ４．６２アップデート】ＣＤ－ＲＯＭ　　・・１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・ＲＴＭラダーアセンブラＰｒｏ修正版送付のお知らせ（本文）　　　　 　　　　　・・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27pt;mso-wrap-distance-left:7.1pt;mso-wrap-distance-right:7.1pt;mso-wrap-distance-top:0pt;mso-wrap-distance-bottom:0pt;margin-top:9.05pt;mso-position-vertical-relative:text;margin-left:8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04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8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・【ＲＴＭラダーアセンブラーＰｒｏＶｅｒ４．６２アップデート】ＣＤ－ＲＯＭ　　・・１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・ＲＴＭラダーアセンブラＰｒｏ修正版送付のお知らせ（本文）　　　　 　　　　　・・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　「ＲＴＭラダーアセンブラＰｒｏＶｅｒ４．６２アップデート」について　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u w:val="single"/>
        </w:rPr>
      </w:r>
    </w:p>
    <w:p>
      <w:pPr>
        <w:pStyle w:val="Style17"/>
        <w:spacing w:lineRule="exact" w:line="2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「ＲＴＭラダーアセンブラＰｒｏＶｅｒ４・ＳＰ１５」をインストールすることにより、</w:t>
      </w:r>
    </w:p>
    <w:p>
      <w:pPr>
        <w:pStyle w:val="Style17"/>
        <w:spacing w:lineRule="exact" w:line="22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ラダーアセンブラＰｒｏＶ４．６２にバージョンアップされます。</w:t>
      </w:r>
    </w:p>
    <w:p>
      <w:pPr>
        <w:pStyle w:val="Style17"/>
        <w:spacing w:lineRule="exact" w:line="220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本アップデートは、「ＲＴＭラダーアセンブラＰｒｏＶ４．００～４．６１」にのみ適応して下さい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以下に修正内容と、セットアップ手順を示します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で対応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810,812,820,82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に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W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出力が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NCLUDE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命令の追加」で容易に構成出来るよう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機能を強化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＜内容＞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検索機能に一部不具合があり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ｺﾒﾝﾄ、ﾗﾍﾞﾙ編集機能で拡張ﾃﾞﾊﾞｲｽの欠落を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行ｺﾒﾝﾄ編集機能の改善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その他、機能改善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   </w:t>
      </w:r>
    </w:p>
    <w:p>
      <w:pPr>
        <w:pStyle w:val="Style17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２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1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＜内容＞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プログラム用通信ポートの認識について改善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O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ﾎﾟｰﾄ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OM1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以上の認識を可能とした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３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1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＜内容＞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印刷機能のデバイス使用状況の印刷でのみ、コメントの印字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行ずれる不具合を修正。</w:t>
      </w:r>
    </w:p>
    <w:p>
      <w:pPr>
        <w:pStyle w:val="Style17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４で対応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1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00"/>
        <w:ind w:firstLine="9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モニター画面⇔編集画面切り替え後に、メニュー中のウインドウリスト表示が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正常に行われなくなる不具合を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ラダーファイル読み込み時、タイミングによりメインウインドウのタイトルバーへの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ファイル名表示がされない不具合を修正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書き込み／照合開始時に「ｷｬﾝｾﾙ」を選択した場合の処理を一部改善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書込み時の、書き込み開始画面表示を一部改善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５で対応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1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00"/>
        <w:ind w:firstLine="9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印刷／プリビュー機能の一部不具合を修正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印刷／プリビュー機能を一部改善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EL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一部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一部ページにズレが生じていたのを修正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Dopa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網対応機種についての表記を追加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10xx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同等の機種を使用時、ﾓﾆﾀｰ／運転開始に表示される停止確認警告のイメージを改善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同等の機種を使用時、ﾓﾆﾀｰの一部不具合を修正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同等の機種を使用時、ﾓﾆﾀｰの通信ｴﾗｰ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受信ﾀｲﾑｱｳﾄ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によるﾘﾄﾗｲを実施するよう改善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刷のページ設定の余白設定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上下左右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設定をﾐﾘに変更し、設定内容を保存するよう改善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プリンターの設定画面とページ設定画面の表示をリンクするよう改善。</w:t>
      </w:r>
    </w:p>
    <w:p>
      <w:pPr>
        <w:pStyle w:val="Style17"/>
        <w:spacing w:lineRule="exact" w:line="240"/>
        <w:ind w:firstLine="5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1048/RTM-848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ﾀｯﾁﾊﾟﾈﾙ通信にて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ﾁｪｯｸｻﾑ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生成に不具合が生じていたのを一部修正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。</w:t>
      </w:r>
    </w:p>
    <w:p>
      <w:pPr>
        <w:pStyle w:val="Style17"/>
        <w:spacing w:lineRule="exact" w:line="24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1048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アナログ平均化処理の一部ｲﾝｸﾙｰﾄﾞを改善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ﾒｯｾｰｼﾞ表示機能を一部改善。</w:t>
      </w:r>
    </w:p>
    <w:p>
      <w:pPr>
        <w:pStyle w:val="Style17"/>
        <w:spacing w:lineRule="exact" w:line="240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 ﾒｯｾｰｼﾞ発生日時の表記を追加、ﾗﾀﾞｰﾌｧｲﾙ保存時にもﾒｯｾｰｼﾞを作成するよう改善、</w:t>
      </w:r>
    </w:p>
    <w:p>
      <w:pPr>
        <w:pStyle w:val="Style17"/>
        <w:spacing w:lineRule="exact" w:line="240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8xx/RTM10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機種については書込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照合についてもﾒｯｾｰｼﾞを作成するよう改善した。</w:t>
      </w:r>
    </w:p>
    <w:p>
      <w:pPr>
        <w:pStyle w:val="Style17"/>
        <w:spacing w:lineRule="exact" w:line="240"/>
        <w:ind w:firstLine="5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刷のｺﾒﾝﾄ文字色を濃いｸﾞﾚｰに改善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６で対応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2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DMW16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命令にてｵﾍﾟﾗﾝﾄﾞにｱﾅﾛｸﾞを指定していた場合、ﾓﾆﾀｰ表示が正常にされないﾊﾞｸﾞを修正。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モー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D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にて生成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S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ﾘｽﾄの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T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T7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ﾀｲﾏｰ使用時のｺﾒﾝﾄが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高速ﾀｲﾏｰ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と固定となっていた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↓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モー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,D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においてはﾀｲﾏｰは全て高速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100mse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両方で使用できるため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S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ﾘｽﾄのｺﾒﾝﾄ表示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を「ﾀｲﾏｰ」と表記するよう変更。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ﾓｰﾄ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み「ﾀｲﾏｰ」と表示されていたのをﾓｰﾄ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D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でも同様になる用修正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モー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,D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使用状況表示画面にて、高速ﾀｲﾏｰとして使用しているﾀｲﾏｰの表示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THxx,</w:t>
      </w:r>
    </w:p>
    <w:p>
      <w:pPr>
        <w:pStyle w:val="Style17"/>
        <w:spacing w:lineRule="exact" w:line="240"/>
        <w:ind w:firstLine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　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0mse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ﾀｲﾏｰで使用しているもの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T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と表示するよう変更。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・特殊ﾚｼﾞｽﾀの指定ｱﾄﾞﾚｽの間違いを修正。</w:t>
      </w:r>
    </w:p>
    <w:p>
      <w:pPr>
        <w:pStyle w:val="Style17"/>
        <w:spacing w:lineRule="exact" w:line="240"/>
        <w:ind w:firstLine="8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>RTM-1009R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   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08Y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08X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>RTM-1048S-T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   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48S-T1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5000_ADD   0052→002F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5008_ADD   0053→0030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・ｽｷｬﾝﾀｲﾑの指定ｱﾄﾞﾚｽの間違いを修正。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48S-T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48S-T1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SCAN_ADD   034A→0361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・ｽｷｬﾝﾀｲﾑ表示の分解能指定を変更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09R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08Y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08X-C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48S-T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-1048S-T1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SCAN_BUN   10→1(msec)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７で対応。</w:t>
      </w:r>
    </w:p>
    <w:p>
      <w:pPr>
        <w:pStyle w:val="Style17"/>
        <w:spacing w:lineRule="exact" w:line="20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2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ind w:firstLine="6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DIFU/DIFD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命令にて、ﾃﾞﾊﾞｲｽに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708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4115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を指定していた場合、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S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変換時にブロックの先頭で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cf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xx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の前に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ank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が入っていなかった為、異常動作し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ていたのを修正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NT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命令にて、ｵﾍﾟﾗﾝﾄ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ｶｳﾝﾄ入力のﾓﾆﾀｰ表示がｶｳﾝﾄ値の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ﾋﾞｯﾄ目の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ON-OFF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になっていた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のを修正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PLCMP/HPLCMP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命令にて、ｵﾍﾟﾗﾝﾄ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ｶｳﾝﾄ入力のﾓﾆﾀｰ表示をパスしていたのをモニター表示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するよう仕様変更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８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3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ind w:firstLine="10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ﾓﾆﾀｰの状態表示画面にてｺﾒﾝﾄが表示されないバグを修正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・ﾓﾆﾀｰの状態表示設定を任意に保存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読出機能を追加。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T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が動作中にﾓﾆﾀｰﾓｰﾄﾞに切り替えた際、ﾒﾆｭｰ項目の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ﾓﾆﾀｰ開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ﾓﾆﾀｰ停止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状態が動作状態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に反映されていないバグ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・状態表示設定画面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状態表示画面のｽｸﾛｰﾙﾊﾞｰを→ｽｸﾛｰﾙﾊﾞｰに変更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状態表示設定画面に全削除機能を追加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・状態表示設定画面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状態表示画面を開いたまま編集画面に切り替えた場合、再度ﾓﾆﾀｰに戻った</w:t>
      </w:r>
    </w:p>
    <w:p>
      <w:pPr>
        <w:pStyle w:val="Style17"/>
        <w:spacing w:lineRule="exact" w:line="240"/>
        <w:ind w:firstLine="1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際に前回の状態のまま画面を表示するよう変更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９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3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ﾓｰﾄﾞ時のﾓﾆﾀｰ時、ｽｷｬﾝﾀｲﾑ表示が出ないバグを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書き込み時に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LA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ﾌｧｲﾙがないと警告が出るのを削除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ﾌｧｲﾙをﾀﾞﾌﾞﾙｸﾘｯｸして開く際、ｽﾍﾟｰｽがﾌｧｲﾙ名に含まれていても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OPEN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できるよう改造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書き込み時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HE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ﾌｧｲﾙがない場合、ｼｬｯﾄﾀﾞｳﾝするバグ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書き込み前に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HE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ﾌｧｲﾙの有無をﾁｪｯｸ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/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ﾓｰﾄﾞ時のﾓﾆﾀｰ時、ｽﾋﾟｰﾄﾞﾒﾆｭｰにてﾀｲﾑﾁｬｰﾄ表記があるのを削除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状態表示画面と状態表示設定画面については全ﾓｰﾄﾞ共通にする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全ﾓｰﾄﾞにて書込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照合時の表示ﾌｧｲﾙ名が長くて入らない場合、</w:t>
      </w:r>
    </w:p>
    <w:p>
      <w:pPr>
        <w:pStyle w:val="Style17"/>
        <w:spacing w:lineRule="exact" w:line="240"/>
        <w:ind w:firstLine="8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途中を省略記号にしてﾌｧｲﾙ名を表示するよう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行コメントの文字数を半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8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字→半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5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字に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特殊ﾌﾗｸ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50xx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ｺﾒﾝﾄのみﾃﾞﾌｫﾙﾄ値を設定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  <w:t>(comment_def.ini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ﾌｧｲﾙに保存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モニター中、ダブルクリックでフリーズしていたのを修正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モニター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←→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編集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運転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←→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モニター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切替時、ＲＴＭが動作中の場合、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確認画面を表示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→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動作状態のまま画面移行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ｷｬﾝｾ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]→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元の画面に戻るよう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状態表示画面に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D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モニター時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byte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表示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4byte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表示の切り替えをできるよう改造。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（右クリックでメニュー表示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byte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表示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4byte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表示を選択。）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モニター動作中にアプリケーションを閉じる際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1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と同様の動作をするよう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ラダーファイルの読み込み時に、行コメントの読み込みで一部不具合が発生していた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ind w:firstLine="11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印刷プレビュー時、デフォルトのプリンタがない場合エラーが表示される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（ない場合は、他のプリンタの情報を使用してプレビュー表示する）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０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4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ind w:firstLine="10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運転転ﾓｰﾄﾞ時の運転中・運転停止中の警告アイコンが入れ替わっていた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モニター・運転時の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COM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ﾎﾟｰﾄ初期設定にて一部機器使用時に不具合が生じていた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１（Ｖｅｒ４．５０）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4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  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モードにてモニター時、行コメント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画面以上あるラダーの場合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カーソルが一番上の行になると画面が止ま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スクロールできない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状態になるのを修正。</w:t>
      </w:r>
    </w:p>
    <w:p>
      <w:pPr>
        <w:pStyle w:val="Style17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 ・印刷時にプレビューにてエラーが発生するのを修正。</w:t>
      </w:r>
    </w:p>
    <w:p>
      <w:pPr>
        <w:pStyle w:val="Style17"/>
        <w:spacing w:lineRule="exact" w:line="240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・標準機種の追加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2810/RTM-2812/RTM-2816/RTM-2820/RTM-282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追加した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２（Ｖｅｒ４．５１）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5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EL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修正。</w:t>
      </w:r>
    </w:p>
    <w:p>
      <w:pPr>
        <w:pStyle w:val="Style17"/>
        <w:spacing w:lineRule="exact" w:line="240"/>
        <w:ind w:firstLine="10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モニター時にカーソルがグレー表示になる際、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  カーソル位置のシンボルのモニター表示がされない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３（Ｖｅｒ４．６０）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5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容量が大きい機種を追加時、プログラムの照合にてダイアログのバー表示に不具合が生じていたのを</w:t>
      </w:r>
    </w:p>
    <w:p>
      <w:pPr>
        <w:pStyle w:val="Style17"/>
        <w:spacing w:lineRule="exact" w:line="240"/>
        <w:ind w:firstLine="12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修正。</w:t>
      </w:r>
    </w:p>
    <w:p>
      <w:pPr>
        <w:pStyle w:val="Style17"/>
        <w:spacing w:lineRule="exact" w:line="240"/>
        <w:ind w:firstLine="10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モードにて、タイマー・カウンターの数を増やせるよう改善した。</w:t>
      </w:r>
    </w:p>
    <w:p>
      <w:pPr>
        <w:pStyle w:val="Style17"/>
        <w:spacing w:lineRule="exact" w:line="240"/>
        <w:ind w:firstLine="10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LCM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命令を異機種間でコピーする際、不具合が生じていたのを修正。</w:t>
      </w:r>
    </w:p>
    <w:p>
      <w:pPr>
        <w:pStyle w:val="Style17"/>
        <w:spacing w:lineRule="exact" w:line="240"/>
        <w:ind w:firstLine="10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複数のラダー画面を表示している状態でモニターした場合、モニターしていないラダーにも</w:t>
      </w:r>
    </w:p>
    <w:p>
      <w:pPr>
        <w:pStyle w:val="Style17"/>
        <w:spacing w:lineRule="exact" w:line="240"/>
        <w:ind w:firstLine="12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モニターデーターが表示されてしまう場合がある不具合を修正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．ユーザー機種　制御コントローラ／ＳＣ－１０８に対応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４（Ｖｅｒ４．６１）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6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不具合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USB-RS232C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変換器を使用時、使用する変換器によっては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O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ポートを検知できない不具合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◎＜　修正内容　＞・・・ＳＰ１５（Ｖｅｒ４．６２）で対応。</w:t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ro Ver.4.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6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機能改善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標準でコメント表示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OFF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になっていたのを、コメント表示を行うよう改善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コメント表示色を黒に変更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EL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誤表記の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00"/>
        <w:ind w:firstLine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＜内容＞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    　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RTM-28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シリーズの型式表記を誤っていたのを修正。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7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◎＜　セットアップ手順　＞</w:t>
      </w:r>
    </w:p>
    <w:p>
      <w:pPr>
        <w:pStyle w:val="Style17"/>
        <w:spacing w:lineRule="exact" w:line="24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7367"/>
      </w:tblGrid>
      <w:tr>
        <w:trPr>
          <w:trHeight w:val="48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kern w:val="2"/>
                <w:sz w:val="20"/>
                <w:szCs w:val="24"/>
                <w:shd w:fill="000000" w:val="clear"/>
              </w:rPr>
              <w:t>！注意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 w:val="20"/>
                <w:szCs w:val="24"/>
                <w:shd w:fill="000000" w:val="clear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 w:val="20"/>
                <w:szCs w:val="24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ＲＴＭラダーアセンブラＰｒｏＶ４．００～４．６１」にのみ、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 w:val="20"/>
                <w:szCs w:val="24"/>
              </w:rPr>
              <w:t>「ＲＴＭラダーアセンブラＰｒｏＶｅｒ４．６２アップデート」のインストールを行ってください。</w:t>
            </w:r>
          </w:p>
        </w:tc>
      </w:tr>
    </w:tbl>
    <w:p>
      <w:pPr>
        <w:pStyle w:val="Style17"/>
        <w:spacing w:lineRule="exact" w:line="200"/>
        <w:ind w:firstLine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8"/>
        <w:spacing w:lineRule="exact" w:line="200"/>
        <w:ind w:firstLine="594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ＣＤ－ＲＯＭドライブを Ｅ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: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とします。</w:t>
      </w:r>
    </w:p>
    <w:p>
      <w:pPr>
        <w:pStyle w:val="Style18"/>
        <w:spacing w:lineRule="exact" w:line="200"/>
        <w:ind w:firstLine="59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8"/>
        <w:spacing w:lineRule="exact" w:line="200"/>
        <w:ind w:firstLine="39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１．「ＲＴＭラダーアセンブラＰｒｏＶｅｒ４．６２アップデート」ＣＤ－ＲＯＭを</w:t>
      </w:r>
    </w:p>
    <w:p>
      <w:pPr>
        <w:pStyle w:val="Style18"/>
        <w:spacing w:lineRule="exact" w:line="200"/>
        <w:ind w:firstLine="1188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ＣＤ－ＲＯＭドライブにセットします。</w:t>
      </w:r>
    </w:p>
    <w:p>
      <w:pPr>
        <w:pStyle w:val="Style18"/>
        <w:spacing w:lineRule="exact" w:line="200"/>
        <w:ind w:firstLine="1188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8"/>
        <w:spacing w:lineRule="exact" w:line="200"/>
        <w:ind w:firstLine="39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２．”フォルダー：Ｅ”の「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RLAPRO4SP1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5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.EXE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」をダブルクリックして、インストーラを起動します。</w:t>
      </w:r>
    </w:p>
    <w:p>
      <w:pPr>
        <w:pStyle w:val="Style18"/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8"/>
        <w:spacing w:lineRule="exact" w: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</w:t>
      </w:r>
      <w:r>
        <w:rPr>
          <w:rFonts w:eastAsia="ＭＳ ゴシック;MS Gothic"/>
        </w:rPr>
        <w:t>３．インストーラの指示に従ってセットアップを行います。</w:t>
      </w:r>
    </w:p>
    <w:sectPr>
      <w:type w:val="nextPage"/>
      <w:pgSz w:w="11906" w:h="16838"/>
      <w:pgMar w:left="1440" w:right="926" w:gutter="0" w:header="0" w:top="540" w:footer="0" w:bottom="35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ourier New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3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1:28:00Z</dcterms:created>
  <dc:creator>リバーテック</dc:creator>
  <dc:description/>
  <cp:keywords/>
  <dc:language>en-US</dc:language>
  <cp:lastModifiedBy>正岡 のぞみ</cp:lastModifiedBy>
  <cp:lastPrinted>2002-10-11T14:19:00Z</cp:lastPrinted>
  <dcterms:modified xsi:type="dcterms:W3CDTF">2023-01-20T02:01:00Z</dcterms:modified>
  <cp:revision>10</cp:revision>
  <dc:subject/>
  <dc:title>お客様各位</dc:title>
</cp:coreProperties>
</file>